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SA: 363-02/24-01/15</w:t>
      </w:r>
    </w:p>
    <w:p>
      <w:pPr>
        <w:pStyle w:val="Normal"/>
        <w:rPr/>
      </w:pPr>
      <w:r>
        <w:rPr/>
        <w:t>URBROJ: 2182-9-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laj, 30.rujna 2024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67. Zakona o komunalnom gospodarstvu (NN 68/18, 110/18 i 32/20) i članka 25. Statuta Općine Promina (Službeno glasilo Općine Promina 01/21 i 04/21), Općinsko vijeće Općine Promina, na svojoj 21. sjednici, održanoj 30.rujna 2024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07"/>
        <w:jc w:val="center"/>
        <w:rPr/>
      </w:pPr>
      <w:r>
        <w:rPr>
          <w:b/>
          <w:bCs/>
          <w:sz w:val="26"/>
          <w:szCs w:val="26"/>
        </w:rPr>
        <w:t>izmjene programa gradnje objekata i uređaja komunalne infrastrukture Općine Promina za 2024. godin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određuje se gradnja objekata i uređaja komunalne infrastrukture u 2024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542"/>
        <w:gridCol w:w="1829"/>
        <w:gridCol w:w="1666"/>
        <w:gridCol w:w="159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račun 2024.godi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 proračun za 2024.godinu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Oklaj – Pod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.000,00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512,24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8.512,24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atase-Zelić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.598,69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01,31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Okl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11,45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11,45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ratov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35,86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35,86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NC Mala Promi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445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,81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143,47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pješačke staz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5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.951,25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48,75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0,00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0,00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nogostupa I Okl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3,75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3,75€</w:t>
            </w:r>
          </w:p>
        </w:tc>
      </w:tr>
      <w:tr>
        <w:trPr>
          <w:trHeight w:val="5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Izgradnja nogostupa II Okl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.000,00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Luka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52,98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.452,98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Oklaj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80,7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80,70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groblja Mratov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62,39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.162,39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€</w:t>
            </w:r>
          </w:p>
        </w:tc>
      </w:tr>
      <w:tr>
        <w:trPr>
          <w:trHeight w:val="53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eđenje mrtvačnice i okoliša u Oklaj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€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7.000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0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85,00€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tor Osmanova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18,00 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18,00€</w:t>
            </w:r>
          </w:p>
        </w:tc>
      </w:tr>
      <w:tr>
        <w:trPr>
          <w:trHeight w:val="388" w:hRule="atLeas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7.851,00 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559,57</w:t>
            </w:r>
            <w:r>
              <w:rPr/>
              <w:t>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19.410,57</w:t>
            </w:r>
            <w:r>
              <w:rPr/>
              <w:t>€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bCs/>
        </w:rPr>
        <w:t>Programom sanacije lokalnih nerazvrstanih cesta obuhvaćena je sanacija sljedećih nerazvrstanih cesta i bilježe se slijedeće promjene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  <w:t>Oklaj – Podi (NC 178)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268.512,24 eur</w:t>
      </w:r>
    </w:p>
    <w:p>
      <w:pPr>
        <w:pStyle w:val="Normal"/>
        <w:ind w:firstLine="360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1.518.512,24 eura APPRRR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ađenje: 1.173.021,00 eur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46.452,98 eur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jektna dokumentacija: 17.253,97 eur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đenje projekta: 13.272,28 eura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atase - Zelići</w:t>
      </w:r>
    </w:p>
    <w:p>
      <w:pPr>
        <w:pStyle w:val="Normal"/>
        <w:numPr>
          <w:ilvl w:val="0"/>
          <w:numId w:val="4"/>
        </w:numPr>
        <w:rPr/>
      </w:pPr>
      <w:r>
        <w:rPr/>
        <w:t>-54.598,69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30.000,00 eura MRRFEU</w:t>
      </w:r>
    </w:p>
    <w:p>
      <w:pPr>
        <w:pStyle w:val="Normal"/>
        <w:numPr>
          <w:ilvl w:val="0"/>
          <w:numId w:val="11"/>
        </w:numPr>
        <w:rPr/>
      </w:pPr>
      <w:r>
        <w:rPr/>
        <w:t>14.272,83 Šibensko-kninska županija</w:t>
      </w:r>
    </w:p>
    <w:p>
      <w:pPr>
        <w:pStyle w:val="Normal"/>
        <w:numPr>
          <w:ilvl w:val="0"/>
          <w:numId w:val="11"/>
        </w:numPr>
        <w:rPr/>
      </w:pPr>
      <w:r>
        <w:rPr/>
        <w:t>16.128,48 eura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ađenje: 110.000,00 eura </w:t>
      </w:r>
    </w:p>
    <w:p>
      <w:pPr>
        <w:pStyle w:val="Normal"/>
        <w:numPr>
          <w:ilvl w:val="0"/>
          <w:numId w:val="6"/>
        </w:numPr>
        <w:rPr/>
      </w:pPr>
      <w:r>
        <w:rPr/>
        <w:t>Stručni nadzor: 5.000,00 eu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Oklaj</w:t>
      </w:r>
    </w:p>
    <w:p>
      <w:pPr>
        <w:pStyle w:val="Normal"/>
        <w:numPr>
          <w:ilvl w:val="0"/>
          <w:numId w:val="4"/>
        </w:numPr>
        <w:rPr/>
      </w:pPr>
      <w:r>
        <w:rPr/>
        <w:t>26.211,45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40.000,00 eura Ministarstvo graditeljstva i prostornog uređenja</w:t>
      </w:r>
    </w:p>
    <w:p>
      <w:pPr>
        <w:pStyle w:val="Normal"/>
        <w:numPr>
          <w:ilvl w:val="0"/>
          <w:numId w:val="11"/>
        </w:numPr>
        <w:rPr/>
      </w:pPr>
      <w:r>
        <w:rPr/>
        <w:t>36.211,45 eura proračun Općine Promin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47.500,00 eura</w:t>
      </w:r>
    </w:p>
    <w:p>
      <w:pPr>
        <w:pStyle w:val="Normal"/>
        <w:numPr>
          <w:ilvl w:val="0"/>
          <w:numId w:val="6"/>
        </w:numPr>
        <w:rPr/>
      </w:pPr>
      <w:r>
        <w:rPr/>
        <w:t>Stručni nadzor: 2.500,00 e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la Promi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-301,81 eu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330.143,47 eura Fond za zaštitu okoliša i energetsku učinkovitos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320.445,28 eu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10.000,00 eu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Sanacija pješačke staze</w:t>
      </w:r>
    </w:p>
    <w:p>
      <w:pPr>
        <w:pStyle w:val="Normal"/>
        <w:numPr>
          <w:ilvl w:val="0"/>
          <w:numId w:val="4"/>
        </w:numPr>
        <w:rPr/>
      </w:pPr>
      <w:r>
        <w:rPr/>
        <w:t>-126.951,2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100.000,00 eura Ministarstvo regionalnog razvoja i fondova E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14.548,75 eura proračun Općina Promin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232.500,00 eura</w:t>
      </w:r>
    </w:p>
    <w:p>
      <w:pPr>
        <w:pStyle w:val="Normal"/>
        <w:numPr>
          <w:ilvl w:val="0"/>
          <w:numId w:val="6"/>
        </w:numPr>
        <w:rPr/>
      </w:pPr>
      <w:r>
        <w:rPr/>
        <w:t>Stručni nadzor: 9.000,00 eur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bCs/>
        </w:rPr>
      </w:pPr>
      <w:r>
        <w:rPr>
          <w:b/>
          <w:bCs/>
        </w:rPr>
        <w:t>Dodatna ulaganja na sustavu javne rasvjete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21.500,00 eura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81.500,00 eura proračun Općine Promina (NP Kr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58.500,00 eura</w:t>
      </w:r>
    </w:p>
    <w:p>
      <w:pPr>
        <w:pStyle w:val="Normal"/>
        <w:numPr>
          <w:ilvl w:val="0"/>
          <w:numId w:val="6"/>
        </w:numPr>
        <w:rPr/>
      </w:pPr>
      <w:r>
        <w:rPr/>
        <w:t>Stručni nadzor: 2.500,00 eura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/>
          <w:bCs/>
        </w:rPr>
        <w:t>Izgradnja nogostupa II Oklaj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/>
        <w:t>- 40.000,00 eura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40.000,00 eura ŽUC ŠKŽ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38.750,00 eu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1.250,00 eura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groblja Lukar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/>
        <w:t>- 46.452,98 eura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46.452,98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44.452,98 eu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2.000,00 eura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Uređenje groblja Mratovo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/>
        <w:t>-37.162,39 eur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37.162,39 eura 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ađenje: 35.662,39 eura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1.500,00 e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bCs/>
        </w:rPr>
      </w:pPr>
      <w:r>
        <w:rPr>
          <w:b/>
          <w:bCs/>
        </w:rPr>
        <w:t>Smirivanje prometa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lineRule="auto" w:line="276"/>
        <w:rPr/>
      </w:pPr>
      <w:r>
        <w:rPr/>
        <w:t xml:space="preserve">– </w:t>
      </w:r>
      <w:r>
        <w:rPr/>
        <w:t>15,00 eur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57.000 eura MUP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55.000,00 eura</w:t>
      </w:r>
    </w:p>
    <w:p>
      <w:pPr>
        <w:pStyle w:val="Normal"/>
        <w:numPr>
          <w:ilvl w:val="0"/>
          <w:numId w:val="6"/>
        </w:numPr>
        <w:rPr/>
      </w:pPr>
      <w:r>
        <w:rPr/>
        <w:t>Stručni nadzor: 2.000,00 eura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Rotor Osmanovac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/>
        <w:t>80.818,00 eur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11"/>
        </w:numPr>
        <w:rPr/>
      </w:pPr>
      <w:r>
        <w:rPr/>
        <w:t>80.818,00 eura proračun Općine Promina</w:t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6"/>
        </w:numPr>
        <w:rPr/>
      </w:pPr>
      <w:r>
        <w:rPr/>
        <w:t>Građenje: 78.000,00 eu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učni nadzor: 2.818,00 eura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Sredstva za ostvarivanje ovog programa predviđena su iz potpora i proračuna Općine Promin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spacing w:lineRule="auto" w:line="276"/>
        <w:jc w:val="both"/>
        <w:rPr/>
      </w:pPr>
      <w:r>
        <w:rPr/>
        <w:t>Ovaj program stupa na snagu osmog dana od dana objav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372" w:firstLine="708"/>
        <w:rPr/>
      </w:pPr>
      <w:r>
        <w:rPr/>
        <w:t xml:space="preserve">  </w:t>
      </w:r>
      <w:r>
        <w:rPr/>
        <w:t>PREDSJEDNICA: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30:00Z</dcterms:created>
  <dc:creator>Žarko Suman</dc:creator>
  <dc:description/>
  <cp:keywords/>
  <dc:language>en-US</dc:language>
  <cp:lastModifiedBy>Ana Maria Vukušić</cp:lastModifiedBy>
  <cp:lastPrinted>2024-09-25T10:29:00Z</cp:lastPrinted>
  <dcterms:modified xsi:type="dcterms:W3CDTF">2024-09-25T08:30:00Z</dcterms:modified>
  <cp:revision>2</cp:revision>
  <dc:subject/>
  <dc:title>Na temelju članka 32 i 35 Zakona o komunalnom gospodarstvu ( Narodne Novine, broj 26/03 – pročišćeni tekst, 82/04 i 178/04 )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